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96814866"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39779448"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601922465"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544158638"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